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Liste d’écoute – Clarinette</w:t>
      </w:r>
    </w:p>
    <w:p>
      <w:pPr>
        <w:pStyle w:val="Normal"/>
        <w:jc w:val="center"/>
        <w:rPr>
          <w:sz w:val="20"/>
          <w:szCs w:val="20"/>
        </w:rPr>
      </w:pPr>
      <w:r>
        <w:rPr>
          <w:sz w:val="20"/>
          <w:szCs w:val="20"/>
        </w:rPr>
      </w:r>
    </w:p>
    <w:p>
      <w:pPr>
        <w:pStyle w:val="Normal"/>
        <w:rPr>
          <w:sz w:val="20"/>
          <w:szCs w:val="20"/>
        </w:rPr>
      </w:pPr>
      <w:r>
        <w:rPr>
          <w:sz w:val="20"/>
          <w:szCs w:val="20"/>
        </w:rPr>
        <w:t xml:space="preserve">Pour l’examen de mi-session, vous devrez reconnaître les aspects en </w:t>
      </w:r>
      <w:r>
        <w:rPr>
          <w:b/>
          <w:sz w:val="20"/>
          <w:szCs w:val="20"/>
        </w:rPr>
        <w:t>gras</w:t>
      </w:r>
      <w:r>
        <w:rPr>
          <w:sz w:val="20"/>
          <w:szCs w:val="20"/>
        </w:rPr>
        <w:t xml:space="preserve"> de la liste d’écoute de clarinette et de celle de saxophone.</w:t>
      </w:r>
    </w:p>
    <w:p>
      <w:pPr>
        <w:pStyle w:val="Normal"/>
        <w:jc w:val="center"/>
        <w:rPr>
          <w:sz w:val="20"/>
          <w:szCs w:val="20"/>
        </w:rPr>
      </w:pPr>
      <w:r>
        <w:rPr>
          <w:sz w:val="20"/>
          <w:szCs w:val="20"/>
        </w:rPr>
      </w:r>
    </w:p>
    <w:p>
      <w:pPr>
        <w:pStyle w:val="Normal"/>
        <w:numPr>
          <w:ilvl w:val="0"/>
          <w:numId w:val="1"/>
        </w:numPr>
        <w:rPr>
          <w:sz w:val="20"/>
          <w:szCs w:val="20"/>
        </w:rPr>
      </w:pPr>
      <w:r>
        <w:rPr>
          <w:b/>
          <w:sz w:val="20"/>
          <w:szCs w:val="20"/>
        </w:rPr>
        <w:t>Sonate</w:t>
      </w:r>
      <w:r>
        <w:rPr>
          <w:sz w:val="20"/>
          <w:szCs w:val="20"/>
        </w:rPr>
        <w:t xml:space="preserve"> Opus 167 (1921) pour clarinette et piano de Camille </w:t>
      </w:r>
      <w:r>
        <w:rPr>
          <w:b/>
          <w:sz w:val="20"/>
          <w:szCs w:val="20"/>
        </w:rPr>
        <w:t>Saint-Saëns</w:t>
      </w:r>
      <w:r>
        <w:rPr>
          <w:sz w:val="20"/>
          <w:szCs w:val="20"/>
        </w:rPr>
        <w:t xml:space="preserve"> (1835-1921)</w:t>
        <w:br/>
        <w:t>IV. Molto Allegro</w:t>
        <w:br/>
        <w:t xml:space="preserve">Clarinette : </w:t>
      </w:r>
      <w:r>
        <w:rPr>
          <w:b/>
          <w:sz w:val="20"/>
          <w:szCs w:val="20"/>
        </w:rPr>
        <w:t xml:space="preserve">André Moisan </w:t>
      </w:r>
      <w:r>
        <w:rPr>
          <w:sz w:val="20"/>
          <w:szCs w:val="20"/>
        </w:rPr>
        <w:t>(1960-)</w:t>
        <w:br/>
        <w:t>Piano : Louise-Andrée Baril</w:t>
        <w:br/>
        <w:t>Disque : Impressions de France (1996), Atma</w:t>
        <w:br/>
        <w:br/>
        <w:t xml:space="preserve">À la fin de sa vie, Saint-Saëns est considéré par ses jeunes confrères « comme l’incarnation même du conservatisme musical. À l’âge de 85 ans, Saint-Saëns n’en compléta pas moins de trois sonates pour bois et piano qui confirmaient sa profonde maîtrise artistique. La </w:t>
      </w:r>
      <w:r>
        <w:rPr>
          <w:i/>
          <w:sz w:val="20"/>
          <w:szCs w:val="20"/>
        </w:rPr>
        <w:t>Sonate pour clarinette et piano opus 167</w:t>
      </w:r>
      <w:r>
        <w:rPr>
          <w:sz w:val="20"/>
          <w:szCs w:val="20"/>
        </w:rPr>
        <w:t xml:space="preserve"> est une oevure typique de sa dernière manière, fluide et diaphane. À cause de son esthétique particulièrement néoclassique, elle annonce presque le style de Poulenc. » </w:t>
        <w:br/>
        <w:br/>
        <w:t>Né en 1960 à Montréal, André Moisan reçoit ses premières leçons de son père, Gilles, avec qui il travaille aussi la clarinette basse et le saxophone. Il se perfectionne plus tard auprès de Robert Crowley à Montréal, Larry Combs à Chicago ainsi qu’avec Karl Leister à Berlin.</w:t>
        <w:br/>
        <w:t>Ses nombreux concerts à l’étranger lui ont valu de se classer parmi les interprètes de premier plan grâce à sa maîtrise de l’instrument, sa musicalité et la clarté de son jeu.</w:t>
        <w:br/>
        <w:t>Il occupe actuellement le pupitre de saxophone solo et clarinette basse à l’OSM.</w:t>
        <w:br/>
        <w:t>Outre le concert et le récital, M.Moisan s’intéresse aussi à la direction du répertoire pour grand ensemble à vent. C’est ainsi qu’il a été cofondateur des Vents de Montréal avec le regretté Bruce Bower. Chef d’orchestre et pédagogue accompli, il est régulièrement invité à l’étranger comme conférencier et chef d’orchestre. Il a été au pupitre de l’OSM à titre de chef d’orchestre et animateur pour 6</w:t>
      </w:r>
      <w:r>
        <w:rPr>
          <w:sz w:val="20"/>
          <w:szCs w:val="20"/>
          <w:vertAlign w:val="superscript"/>
        </w:rPr>
        <w:t>e</w:t>
      </w:r>
      <w:r>
        <w:rPr>
          <w:sz w:val="20"/>
          <w:szCs w:val="20"/>
        </w:rPr>
        <w:t xml:space="preserve"> année consécutive dans le cadre des matinées jeunesses ainsi que pour la série « Jeux d’enfants » 2003-04.</w:t>
        <w:br/>
      </w:r>
    </w:p>
    <w:p>
      <w:pPr>
        <w:pStyle w:val="Normal"/>
        <w:numPr>
          <w:ilvl w:val="0"/>
          <w:numId w:val="1"/>
        </w:numPr>
        <w:rPr/>
      </w:pPr>
      <w:r>
        <w:rPr>
          <w:sz w:val="20"/>
          <w:szCs w:val="20"/>
        </w:rPr>
        <w:t>Bach goes to town (1938) de Alec Templeton (arr. Henry Brant)</w:t>
        <w:br/>
        <w:t xml:space="preserve">Orchestre de </w:t>
      </w:r>
      <w:r>
        <w:rPr>
          <w:b/>
          <w:sz w:val="20"/>
          <w:szCs w:val="20"/>
        </w:rPr>
        <w:t>Benny Goodman</w:t>
      </w:r>
      <w:r>
        <w:rPr>
          <w:sz w:val="20"/>
          <w:szCs w:val="20"/>
        </w:rPr>
        <w:t xml:space="preserve"> (aussi le clarinettiste solo) (1909-1986)</w:t>
        <w:br/>
        <w:t>Disque : The Swing master (1939)</w:t>
        <w:br/>
        <w:br/>
        <w:t>Très sollicité à Broadway dès 1929, il joue entre autre avec le populaire orchestre de Paul Whiteman. Il devient une vedette grâce à son émission de radio « Let’s Dance » (1932) qui suscite et profite de la vogue naissante de l’ère du swing. Outre son influence évidente pour l’émancipation du jazz, « le roi du swing » favorise la participation de musiciens noirs à l’époque où une forte ségrégation se faisait encore sentir.</w:t>
        <w:br/>
        <w:t xml:space="preserve">Le son Goodman fit école, repris par les grands orchestres blancs des frères Dorsey, d’Artie Shaw, de Glenn Miller. Il suscita la création de plusieurs œuvres importantes, tant jazz que classiques (dont la </w:t>
      </w:r>
      <w:r>
        <w:rPr>
          <w:i/>
          <w:sz w:val="20"/>
          <w:szCs w:val="20"/>
        </w:rPr>
        <w:t>Sonate</w:t>
      </w:r>
      <w:r>
        <w:rPr>
          <w:sz w:val="20"/>
          <w:szCs w:val="20"/>
        </w:rPr>
        <w:t xml:space="preserve"> de Poulenc et le </w:t>
      </w:r>
      <w:r>
        <w:rPr>
          <w:i/>
          <w:sz w:val="20"/>
          <w:szCs w:val="20"/>
        </w:rPr>
        <w:t>Concerto</w:t>
      </w:r>
      <w:r>
        <w:rPr>
          <w:sz w:val="20"/>
          <w:szCs w:val="20"/>
        </w:rPr>
        <w:t xml:space="preserve"> de Copland). </w:t>
        <w:br/>
      </w:r>
    </w:p>
    <w:p>
      <w:pPr>
        <w:pStyle w:val="Normal"/>
        <w:numPr>
          <w:ilvl w:val="0"/>
          <w:numId w:val="1"/>
        </w:numPr>
        <w:rPr>
          <w:sz w:val="20"/>
          <w:szCs w:val="20"/>
        </w:rPr>
      </w:pPr>
      <w:r>
        <w:rPr>
          <w:b/>
          <w:sz w:val="20"/>
          <w:szCs w:val="20"/>
        </w:rPr>
        <w:t>Quintette</w:t>
      </w:r>
      <w:r>
        <w:rPr>
          <w:sz w:val="20"/>
          <w:szCs w:val="20"/>
        </w:rPr>
        <w:t xml:space="preserve"> pour clarinette, 2 violons, alto et violoncelle en LA M, op.146 (1915) de </w:t>
      </w:r>
      <w:r>
        <w:rPr>
          <w:b/>
          <w:sz w:val="20"/>
          <w:szCs w:val="20"/>
        </w:rPr>
        <w:t>Max Reger</w:t>
      </w:r>
      <w:r>
        <w:rPr>
          <w:sz w:val="20"/>
          <w:szCs w:val="20"/>
        </w:rPr>
        <w:t xml:space="preserve"> (1873-1916)</w:t>
        <w:br/>
        <w:t>II. Vivace</w:t>
        <w:br/>
        <w:t xml:space="preserve">Clarinette : </w:t>
      </w:r>
      <w:r>
        <w:rPr>
          <w:b/>
          <w:sz w:val="20"/>
          <w:szCs w:val="20"/>
        </w:rPr>
        <w:t xml:space="preserve">Karl Leister </w:t>
      </w:r>
      <w:r>
        <w:rPr>
          <w:sz w:val="20"/>
          <w:szCs w:val="20"/>
        </w:rPr>
        <w:t>(1937)</w:t>
        <w:br/>
        <w:t>Quatuor à cordes Drolc</w:t>
        <w:br/>
        <w:t>Disque : Reger – The String Quartets, Clarinet Quintet</w:t>
        <w:br/>
        <w:br/>
        <w:t> « Max Reger était une immense personnalité aux nombreuses contradictions. […] ce catholique dévot s’exprimait le mieux à travers les formes musicales associées aux protestants, vénérant Bach et l’imitant dans un contrepoint intellectualisé mais néanmoins expressif. »</w:t>
        <w:br/>
        <w:t>Comme Mozart, Brahms et Schubert, Reger écrivit son œuvre pour clarinette à la fin de sa vie. La création posthume a eu lieu en 1916.</w:t>
        <w:br/>
        <w:t>Karl Leister est un spécialiste du Quintette de Brahms, qu’il a enregistré au moins trois fois. Il a longtemps été clarinette solo du Philharmonique de Berlin et son influence est mondiale.</w:t>
        <w:br/>
      </w:r>
    </w:p>
    <w:p>
      <w:pPr>
        <w:pStyle w:val="Normal"/>
        <w:numPr>
          <w:ilvl w:val="0"/>
          <w:numId w:val="1"/>
        </w:numPr>
        <w:rPr>
          <w:sz w:val="20"/>
          <w:szCs w:val="20"/>
        </w:rPr>
      </w:pPr>
      <w:r>
        <w:rPr>
          <w:b/>
          <w:sz w:val="20"/>
          <w:szCs w:val="20"/>
        </w:rPr>
        <w:t>Première rhapsodie</w:t>
      </w:r>
      <w:r>
        <w:rPr>
          <w:sz w:val="20"/>
          <w:szCs w:val="20"/>
        </w:rPr>
        <w:t xml:space="preserve"> pour clarinette et orchestre (1910) de Claude</w:t>
      </w:r>
      <w:r>
        <w:rPr>
          <w:b/>
          <w:sz w:val="20"/>
          <w:szCs w:val="20"/>
        </w:rPr>
        <w:t xml:space="preserve"> Debussy</w:t>
      </w:r>
      <w:r>
        <w:rPr>
          <w:sz w:val="20"/>
          <w:szCs w:val="20"/>
        </w:rPr>
        <w:t xml:space="preserve"> (1862-1918)</w:t>
        <w:br/>
        <w:t>Clarinette : Stanley Drucker (1928)</w:t>
        <w:br/>
        <w:t>Orchestre philharmonique de New York, Leonard Bernstein</w:t>
        <w:br/>
        <w:t>Disque : Debussy : Images pour orchestre – Ravel : Ma mère l’oye – Bernstein, Sony Classical</w:t>
        <w:br/>
        <w:br/>
        <w:t xml:space="preserve">Bien qu’elle soit la « première », il n’existe aucune « deuxième ». Elle a été composée pour le concours de clarinette du Conservatoire de Paris. Debussy « confie à son éditeur Jacques Durand : ‘Ce morceau est certainement un des plus aimables que j’aie jamais écrits !’ […] À cette époque, Debussy est au sommet de ses facultés créatrices et a déjà signé </w:t>
      </w:r>
      <w:r>
        <w:rPr>
          <w:i/>
          <w:sz w:val="20"/>
          <w:szCs w:val="20"/>
        </w:rPr>
        <w:t>La mer</w:t>
      </w:r>
      <w:r>
        <w:rPr>
          <w:sz w:val="20"/>
          <w:szCs w:val="20"/>
        </w:rPr>
        <w:t xml:space="preserve"> et </w:t>
      </w:r>
      <w:r>
        <w:rPr>
          <w:i/>
          <w:sz w:val="20"/>
          <w:szCs w:val="20"/>
        </w:rPr>
        <w:t>Pelléas et Mélisande</w:t>
      </w:r>
      <w:r>
        <w:rPr>
          <w:sz w:val="20"/>
          <w:szCs w:val="20"/>
        </w:rPr>
        <w:t xml:space="preserve">. La </w:t>
      </w:r>
      <w:r>
        <w:rPr>
          <w:i/>
          <w:sz w:val="20"/>
          <w:szCs w:val="20"/>
        </w:rPr>
        <w:t>Rhapsodie</w:t>
      </w:r>
      <w:r>
        <w:rPr>
          <w:sz w:val="20"/>
          <w:szCs w:val="20"/>
        </w:rPr>
        <w:t xml:space="preserve"> transcende totalement le cadre d’une pièce de concours dans la mesure où toutes les difficultés et les éléments de virtuosité sont totalement intégrés et asservis à l’expression musicale. Dès le début de la pièce, l’indication « Rêveusement lent » donne le ton aux interprètes et au mélomane. »</w:t>
      </w:r>
      <w:r>
        <w:rPr>
          <w:sz w:val="20"/>
          <w:szCs w:val="20"/>
          <w:highlight w:val="yellow"/>
        </w:rPr>
        <w:t xml:space="preserve"> </w:t>
        <w:br/>
      </w:r>
      <w:r>
        <w:rPr>
          <w:sz w:val="20"/>
          <w:szCs w:val="20"/>
        </w:rPr>
        <w:t>Stanley Drucker a été clarinette solo de l’orchestre philharmonique de New York pendant au moins cinquante ans, à partir de 1947.</w:t>
      </w:r>
      <w:r>
        <w:rPr>
          <w:sz w:val="20"/>
          <w:szCs w:val="20"/>
          <w:highlight w:val="yellow"/>
        </w:rPr>
        <w:br/>
      </w:r>
    </w:p>
    <w:p>
      <w:pPr>
        <w:pStyle w:val="Normal"/>
        <w:numPr>
          <w:ilvl w:val="0"/>
          <w:numId w:val="1"/>
        </w:numPr>
        <w:rPr>
          <w:sz w:val="20"/>
          <w:szCs w:val="20"/>
        </w:rPr>
      </w:pPr>
      <w:r>
        <w:rPr>
          <w:sz w:val="20"/>
          <w:szCs w:val="20"/>
        </w:rPr>
        <w:t>Oleo de Sonny Rollins</w:t>
        <w:br/>
        <w:t xml:space="preserve">Clarinette basse : </w:t>
      </w:r>
      <w:r>
        <w:rPr>
          <w:b/>
          <w:sz w:val="20"/>
          <w:szCs w:val="20"/>
        </w:rPr>
        <w:t xml:space="preserve">Eric Dolphy </w:t>
      </w:r>
      <w:r>
        <w:rPr>
          <w:sz w:val="20"/>
          <w:szCs w:val="20"/>
        </w:rPr>
        <w:t>(1928-1964)</w:t>
        <w:br/>
        <w:t>Disque : Eric Dolphy in Europe, vol.1 (1961)</w:t>
        <w:br/>
        <w:br/>
        <w:t>« Six ans de musique, six ans pour qu’une musique éclate – et fasse éclater cadres et formes du jazz en vigueur à la fin des années 50… » On considère Eric Dolphy comme l’un des fondateurs du Free jazz, avec John Coltrane et Ornette Coleman.</w:t>
        <w:br/>
      </w:r>
    </w:p>
    <w:p>
      <w:pPr>
        <w:pStyle w:val="Normal"/>
        <w:numPr>
          <w:ilvl w:val="0"/>
          <w:numId w:val="1"/>
        </w:numPr>
        <w:rPr/>
      </w:pPr>
      <w:r>
        <w:rPr>
          <w:b/>
          <w:sz w:val="20"/>
          <w:szCs w:val="20"/>
        </w:rPr>
        <w:t>Quintette</w:t>
      </w:r>
      <w:r>
        <w:rPr>
          <w:sz w:val="20"/>
          <w:szCs w:val="20"/>
        </w:rPr>
        <w:t xml:space="preserve"> en LA M, K.581 (1789) pour clarinette et quatuor à cordes de Wolfgang Amadeus</w:t>
      </w:r>
      <w:r>
        <w:rPr>
          <w:b/>
          <w:sz w:val="20"/>
          <w:szCs w:val="20"/>
        </w:rPr>
        <w:t xml:space="preserve"> Mozart</w:t>
      </w:r>
      <w:r>
        <w:rPr>
          <w:sz w:val="20"/>
          <w:szCs w:val="20"/>
        </w:rPr>
        <w:t xml:space="preserve"> (1756-1791)</w:t>
        <w:br/>
        <w:t>Clarinette : Leopold Wlach</w:t>
        <w:br/>
        <w:t>Vienna Konzerthaus Quartet</w:t>
        <w:br/>
        <w:t>Disque : Mozart &amp; Brahms</w:t>
        <w:br/>
        <w:br/>
        <w:t>Mozart adorait la clarinette grâce au virtuose Anton Stadler que le compositeur rencontra en 1783 à Vienne. Stadler contribua aussi à la facture de la clarinette de basset qui lui permit d’ajouter à l’étendue de la clarinette normale quatre demi-tons supplémentaires dans le registre grave. L’instrument de Stadler n’existe plus, et les œuvres qui lui étaient destinées sont jouées aujourd’hui sur une clarinette normale, sous une forme légèrement modifiée.</w:t>
        <w:br/>
        <w:t>Stadler est entré dans la littérature mozartienne comme un homme insouciant et bon enfant, un « agréable compagnon et un joyeux luron », qui parvint même à soutirer au généreux Mozart, déjà fort endetté, une somme de 500 florins – un montant supérieur à celui que les imprésarios versaient pour la livraison d’un grand opéra.</w:t>
        <w:br/>
        <w:t>Leopold Wlach est clarinette solo à l’Orchestre philharmonique de Vienne.</w:t>
        <w:br/>
      </w:r>
    </w:p>
    <w:p>
      <w:pPr>
        <w:pStyle w:val="Normal"/>
        <w:numPr>
          <w:ilvl w:val="0"/>
          <w:numId w:val="1"/>
        </w:numPr>
        <w:rPr>
          <w:sz w:val="20"/>
          <w:szCs w:val="20"/>
        </w:rPr>
      </w:pPr>
      <w:r>
        <w:rPr>
          <w:b/>
          <w:sz w:val="20"/>
          <w:szCs w:val="20"/>
        </w:rPr>
        <w:t>Kammerkonzert</w:t>
      </w:r>
      <w:r>
        <w:rPr>
          <w:sz w:val="20"/>
          <w:szCs w:val="20"/>
        </w:rPr>
        <w:t xml:space="preserve"> (1969-70) de György </w:t>
      </w:r>
      <w:r>
        <w:rPr>
          <w:b/>
          <w:sz w:val="20"/>
          <w:szCs w:val="20"/>
        </w:rPr>
        <w:t xml:space="preserve">Ligeti </w:t>
      </w:r>
      <w:r>
        <w:rPr>
          <w:sz w:val="20"/>
          <w:szCs w:val="20"/>
        </w:rPr>
        <w:t>(1923)</w:t>
        <w:br/>
        <w:t>IV. Presto</w:t>
        <w:br/>
        <w:t>Nouvel Ensemble Moderne, Lorraine Vaillancourt</w:t>
        <w:br/>
        <w:t>Clarinettes : Gilles Plante, André Moisan</w:t>
        <w:br/>
        <w:t>Disque : NEM – Benjamin – Gentile – Ligeti – Saariaho, UMMUS</w:t>
        <w:br/>
        <w:br/>
        <w:t>Enregistré en 1989, il s’agit du premier disque du NEM.</w:t>
        <w:br/>
        <w:t>Ligeti est le compositeur « classique » vivant le plus joué. « Ligeti écrit constamment en fonction de l’oreille des auditeurs et des auditrices. Ennemi de toute cérébralité, il ne renonce jamais aux séductions du timbre instrumental. Dans chaque mouvement, il nous conduit d’un moment à l’autre par un réseau de transitions toujours « lisibles » où contraste de façon claire le caractère des différents passages. Il est peut-être le Ravel de notre époque. »</w:t>
        <w:br/>
      </w:r>
    </w:p>
    <w:p>
      <w:pPr>
        <w:pStyle w:val="Normal"/>
        <w:numPr>
          <w:ilvl w:val="0"/>
          <w:numId w:val="1"/>
        </w:numPr>
        <w:rPr>
          <w:sz w:val="20"/>
          <w:szCs w:val="20"/>
        </w:rPr>
      </w:pPr>
      <w:r>
        <w:rPr>
          <w:b/>
          <w:sz w:val="20"/>
          <w:szCs w:val="20"/>
        </w:rPr>
        <w:t>Sonate</w:t>
      </w:r>
      <w:r>
        <w:rPr>
          <w:sz w:val="20"/>
          <w:szCs w:val="20"/>
        </w:rPr>
        <w:t xml:space="preserve"> (1962) dédiée à la mémoire d’Arthur Honegger pour clarinette et piano de Francis</w:t>
      </w:r>
      <w:r>
        <w:rPr>
          <w:b/>
          <w:sz w:val="20"/>
          <w:szCs w:val="20"/>
        </w:rPr>
        <w:t xml:space="preserve"> Poulenc </w:t>
      </w:r>
      <w:r>
        <w:rPr>
          <w:sz w:val="20"/>
          <w:szCs w:val="20"/>
        </w:rPr>
        <w:t>(1899-1963)</w:t>
        <w:br/>
        <w:t>III. Finale : Allegro en fuoco</w:t>
        <w:br/>
        <w:t xml:space="preserve">Clarinette : </w:t>
      </w:r>
      <w:r>
        <w:rPr>
          <w:b/>
          <w:sz w:val="20"/>
          <w:szCs w:val="20"/>
        </w:rPr>
        <w:t xml:space="preserve">André Moisan </w:t>
      </w:r>
      <w:r>
        <w:rPr>
          <w:sz w:val="20"/>
          <w:szCs w:val="20"/>
        </w:rPr>
        <w:t>(1960-)</w:t>
        <w:br/>
        <w:t>Piano : Louise-Andrée Baril</w:t>
        <w:br/>
        <w:t>Disque : Impressions de France (1996), Atma</w:t>
        <w:br/>
        <w:br/>
        <w:t>La création posthume, en 1963, est assurée par Benny Goodman (qui commanda l’œuvre) et Leonard Bernstein à Carnegie Hall.</w:t>
        <w:br/>
        <w:t xml:space="preserve">Membre du </w:t>
      </w:r>
      <w:r>
        <w:rPr>
          <w:i/>
          <w:sz w:val="20"/>
          <w:szCs w:val="20"/>
        </w:rPr>
        <w:t xml:space="preserve">groupe des six </w:t>
      </w:r>
      <w:r>
        <w:rPr>
          <w:sz w:val="20"/>
          <w:szCs w:val="20"/>
        </w:rPr>
        <w:t xml:space="preserve">(Milhaud, Honegger, Tailleferre, Poulenc, Durey et Auric), tel que présenté en 1920 dans la revue parisienne </w:t>
      </w:r>
      <w:r>
        <w:rPr>
          <w:i/>
          <w:sz w:val="20"/>
          <w:szCs w:val="20"/>
        </w:rPr>
        <w:t>Comoedia</w:t>
      </w:r>
      <w:r>
        <w:rPr>
          <w:sz w:val="20"/>
          <w:szCs w:val="20"/>
        </w:rPr>
        <w:t xml:space="preserve">, Poulenc et ses confrères désiraient étonner et donner à l’art une direction nouvelle. Le </w:t>
      </w:r>
      <w:r>
        <w:rPr>
          <w:i/>
          <w:sz w:val="20"/>
          <w:szCs w:val="20"/>
        </w:rPr>
        <w:t>groupe</w:t>
      </w:r>
      <w:r>
        <w:rPr>
          <w:sz w:val="20"/>
          <w:szCs w:val="20"/>
        </w:rPr>
        <w:t xml:space="preserve"> acceptait la modernité pour en tirer ses meilleures forces. « Passé le temps où l’harmonie devait être complexe, le rythme vague ; la musique impressionniste avait sans doute été une grande chose, quelque chose de sublimement poétique. » Il s’agit du néoclassicisme ; Cocteau disait : « une musique à la mesure de l’homme. »</w:t>
        <w:br/>
        <w:t> « À côté de [Milhaud et Honegger], Poulenc paraît plus modeste, plus léger, ami d’une laïcité joyeuse et sans graves préoccupations, bien qu’il ait aussi écrit des œuvres religieuses. »</w:t>
      </w:r>
      <w:r>
        <w:rPr>
          <w:rStyle w:val="FootnoteCharacters"/>
          <w:sz w:val="20"/>
          <w:szCs w:val="20"/>
        </w:rPr>
        <w:t xml:space="preserve"> </w:t>
      </w:r>
      <w:r>
        <w:rPr>
          <w:sz w:val="20"/>
          <w:szCs w:val="20"/>
        </w:rPr>
        <w:br/>
        <w:t xml:space="preserve">Aujourd’hui, on le joue beaucoup plus que de son vivant. Tout ce qu’il a composé se trouve enregistré par les meilleurs interprètes et certaines œuvres – dont sa </w:t>
      </w:r>
      <w:r>
        <w:rPr>
          <w:i/>
          <w:sz w:val="20"/>
          <w:szCs w:val="20"/>
        </w:rPr>
        <w:t xml:space="preserve">Sonate pour clarinette et piano </w:t>
      </w:r>
      <w:r>
        <w:rPr>
          <w:sz w:val="20"/>
          <w:szCs w:val="20"/>
        </w:rPr>
        <w:t>– connaissent plusieurs gravures. Poulenc avait une prédilection pour les instruments à vent.</w:t>
        <w:br/>
      </w:r>
    </w:p>
    <w:p>
      <w:pPr>
        <w:pStyle w:val="Normal"/>
        <w:numPr>
          <w:ilvl w:val="0"/>
          <w:numId w:val="1"/>
        </w:numPr>
        <w:rPr/>
      </w:pPr>
      <w:r>
        <w:rPr>
          <w:b/>
          <w:sz w:val="20"/>
          <w:szCs w:val="20"/>
        </w:rPr>
        <w:t>Octuor</w:t>
      </w:r>
      <w:r>
        <w:rPr>
          <w:sz w:val="20"/>
          <w:szCs w:val="20"/>
        </w:rPr>
        <w:t xml:space="preserve"> en FA M, D.803, op. post. 166 (1824) pour quintette à cordes, clarinette, cor et basson de Franz</w:t>
      </w:r>
      <w:r>
        <w:rPr>
          <w:b/>
          <w:sz w:val="20"/>
          <w:szCs w:val="20"/>
        </w:rPr>
        <w:t xml:space="preserve"> Schubert </w:t>
      </w:r>
      <w:r>
        <w:rPr>
          <w:sz w:val="20"/>
          <w:szCs w:val="20"/>
        </w:rPr>
        <w:t>(1797-1828)</w:t>
        <w:br/>
        <w:t>II. Adagio</w:t>
        <w:br/>
        <w:t>Clarinette : Eduard Brunner</w:t>
        <w:br/>
        <w:t>Basson : Klaus Thunemann</w:t>
        <w:br/>
        <w:t>Disque : Schubert: Violin Works – Gidon Kremer, Deutsche Grammophon</w:t>
        <w:br/>
        <w:br/>
        <w:t>« L’</w:t>
      </w:r>
      <w:r>
        <w:rPr>
          <w:i/>
          <w:sz w:val="20"/>
          <w:szCs w:val="20"/>
        </w:rPr>
        <w:t xml:space="preserve">Octuor </w:t>
      </w:r>
      <w:r>
        <w:rPr>
          <w:sz w:val="20"/>
          <w:szCs w:val="20"/>
        </w:rPr>
        <w:t>en fa est le résultat d’une commande qu’un clarinettiste de talent, le comte Ferdinand Troyer, fit à Schubert en février 1824. » Schubert traverse une période de morosité morale et matérielle. « C’est par un retour à la musique de chambre, genre intime par excellence, que le compositeur tenta de se libérer du sentiment de vide. »</w:t>
        <w:br/>
        <w:t>Originaire de Bâle (Suisse), Eduard Brunner s’investit aussi dans le répertoire de la musique contemporaine et incite de nombreux compositeurs à écrire pour lui. Il a enregistré plus de 250 œuvres.</w:t>
        <w:br/>
      </w:r>
    </w:p>
    <w:p>
      <w:pPr>
        <w:pStyle w:val="Normal"/>
        <w:numPr>
          <w:ilvl w:val="0"/>
          <w:numId w:val="1"/>
        </w:numPr>
        <w:rPr/>
      </w:pPr>
      <w:r>
        <w:rPr>
          <w:sz w:val="20"/>
          <w:szCs w:val="20"/>
        </w:rPr>
        <w:t>Les Quatre saisons de Antonio Vivaldi (1678-1741), arrangement de Jorge Calandrelli</w:t>
        <w:br/>
        <w:t>L’Automne, 1.</w:t>
        <w:br/>
        <w:t xml:space="preserve">Clarinette : </w:t>
      </w:r>
      <w:r>
        <w:rPr>
          <w:b/>
          <w:sz w:val="20"/>
          <w:szCs w:val="20"/>
        </w:rPr>
        <w:t xml:space="preserve">Eddie Daniels </w:t>
      </w:r>
      <w:r>
        <w:rPr>
          <w:sz w:val="20"/>
          <w:szCs w:val="20"/>
        </w:rPr>
        <w:t>(1941-)</w:t>
        <w:br/>
        <w:t>Los Angeles Chamber Orchestra, Bernard Rubenstein</w:t>
        <w:br/>
        <w:t>Disque : The five seasons, Shanachie/Cachet</w:t>
        <w:br/>
        <w:br/>
        <w:t>Eddie Daniels joue aussi bien la clarinette que le saxophone et la flûte. Il lui arrive même d’enregistrer comme tromboniste !</w:t>
        <w:br/>
        <w:t>Longtemps considéré comme « un saxophoniste fougueux, intense, apparemment influencé par Rollins et Coltrane », il s’impose désormais comme une manière de paradigme de la clarinette jazz, presque à lui seul un sommet des jazzmen qui l’ont précédé – timbre « boisé » dans la meilleure tradition du « chalumeau français » et des grands clarinettistes louisianais, vélocité, dans tous les registres, encore plus impressionnante que celle de Benny Goodman et DeFranco et, parfois même, des effets de souffle surajouté qui ne laissent pas d’évoquer Giuffre – avec toutes les garanties de perfection technique, de mise au propre, qu’assure une virtuosité amplement démontrée.</w:t>
        <w:br/>
      </w:r>
    </w:p>
    <w:p>
      <w:pPr>
        <w:pStyle w:val="Normal"/>
        <w:numPr>
          <w:ilvl w:val="0"/>
          <w:numId w:val="1"/>
        </w:numPr>
        <w:rPr>
          <w:sz w:val="20"/>
          <w:szCs w:val="20"/>
        </w:rPr>
      </w:pPr>
      <w:r>
        <w:rPr>
          <w:sz w:val="20"/>
          <w:szCs w:val="20"/>
        </w:rPr>
        <w:t>Concerto de clarinette no 2 en fa min, op. 5 de Bernhard Henrik Crusell (1775-1838)</w:t>
        <w:br/>
        <w:t>III. Rondo : Allegretto</w:t>
        <w:br/>
        <w:t>Clarinette : Thea King</w:t>
        <w:br/>
        <w:t>Disque : Crusell &amp; Weber Clarinet Concertos, Hyperion</w:t>
        <w:br/>
        <w:br/>
        <w:t>Le compositeur finlandais Crusell a dû fuir ses parents mélophobes pour pouvoir s’adonner à la musique. En 1796, il donne un concert de clarinette exceptionnellement bien accueilli à Stockholm. À partir de 1803, Crusell s’adonne à la composition ; la clarinette est son instrument privilégié, pour lequel il écrit trois concertos et une multitude de pièces de chambre.</w:t>
        <w:br/>
        <w:t>Il a été le premier compositeur finlandais à être publié (aux éditions Peters de Leipzig).</w:t>
        <w:br/>
        <w:t>L’Anglaise Thea King est pianiste et clarinettiste, enregistrant pour les deux instruments. Anoblie en 2001 (la première fois qu’un instrumentiste à vent reçoit ce titre), on l’appelle désormais Dame Thea King. Elle est clarinette solo de l’Orchestre de Chambre d’Angleterre.</w:t>
        <w:br/>
      </w:r>
    </w:p>
    <w:p>
      <w:pPr>
        <w:pStyle w:val="Normal"/>
        <w:numPr>
          <w:ilvl w:val="0"/>
          <w:numId w:val="1"/>
        </w:numPr>
        <w:rPr>
          <w:sz w:val="20"/>
          <w:szCs w:val="20"/>
        </w:rPr>
      </w:pPr>
      <w:r>
        <w:rPr>
          <w:b/>
          <w:sz w:val="20"/>
          <w:szCs w:val="20"/>
        </w:rPr>
        <w:t>Sonate</w:t>
      </w:r>
      <w:r>
        <w:rPr>
          <w:sz w:val="20"/>
          <w:szCs w:val="20"/>
        </w:rPr>
        <w:t xml:space="preserve"> en fa min., Op. 120 no 1 pour clarinette (1894) de Johannes</w:t>
      </w:r>
      <w:r>
        <w:rPr>
          <w:b/>
          <w:sz w:val="20"/>
          <w:szCs w:val="20"/>
        </w:rPr>
        <w:t xml:space="preserve"> Brahms</w:t>
      </w:r>
      <w:r>
        <w:rPr>
          <w:sz w:val="20"/>
          <w:szCs w:val="20"/>
        </w:rPr>
        <w:t xml:space="preserve"> (1833-1897)</w:t>
        <w:br/>
        <w:t>II. Andante un poco adagio</w:t>
        <w:br/>
        <w:t xml:space="preserve">Clarinette : </w:t>
      </w:r>
      <w:r>
        <w:rPr>
          <w:b/>
          <w:sz w:val="20"/>
          <w:szCs w:val="20"/>
        </w:rPr>
        <w:t>James Campbell</w:t>
        <w:br/>
      </w:r>
      <w:r>
        <w:rPr>
          <w:sz w:val="20"/>
          <w:szCs w:val="20"/>
        </w:rPr>
        <w:t>Piano : Leonard Hokanson</w:t>
        <w:br/>
        <w:t>Disque : Brahms Sonatas for Clarinet, Erad 125</w:t>
        <w:br/>
        <w:br/>
        <w:t xml:space="preserve">C’est le fameux clarinettiste Richard Mühlfeld qui tirera Brahms de sa retraite, en 1891. « Mühlfeld n’était pas homme de trempe ordinaire. Contre la mode, il continuait à jouer sur un instrument légèrement plus bas que le diapason de son époque. Selon lui, la question de timbre s’avérait primordiale et à la base du phrasé et du coloris à donner à la musique. C’est ainsi que même une virtuose réputée comme Clara Schumann, quand elle jouait avec lui, devait faire entièrement réaccorder son piano pour se mettre au diapason de Mühlfeld […] Devant [Brahms], Mühlfeld joue […] presque tout son répertoire solo, de Weber à Vincent d’Indy en passant par Mozart et Saint-Saëns. Impressionné, le compositeur décide de lui écrire deux œuvres de chambre : le </w:t>
      </w:r>
      <w:r>
        <w:rPr>
          <w:i/>
          <w:sz w:val="20"/>
          <w:szCs w:val="20"/>
        </w:rPr>
        <w:t>Trio</w:t>
      </w:r>
      <w:r>
        <w:rPr>
          <w:sz w:val="20"/>
          <w:szCs w:val="20"/>
        </w:rPr>
        <w:t xml:space="preserve">, op. 114, puis le </w:t>
      </w:r>
      <w:r>
        <w:rPr>
          <w:i/>
          <w:sz w:val="20"/>
          <w:szCs w:val="20"/>
        </w:rPr>
        <w:t>Quintette</w:t>
      </w:r>
      <w:r>
        <w:rPr>
          <w:sz w:val="20"/>
          <w:szCs w:val="20"/>
        </w:rPr>
        <w:t xml:space="preserve">, op. 115. […] Heureux de cette nouvelle vigueur, Brahms témoignera encore davantage de son amitié à celui qu’il aimait présenter en société comme sa ‘demoiselle clarinette’ (Meine Fräulein Klarinette). Ce sera alors au tour de l’opus 120, les deux sonates [pour clarinette et piano], de voir le jour et que Brahms créera lui-même avec Mühlfeld. » </w:t>
        <w:br/>
        <w:br/>
        <w:t>La carrière solo de James Campbell l’a amené dans plusieurs des plus grandes salles de concert. En 1989, il a été nommé « Artiste de l’année » du Canada. Il a enregistré avec plus de cinquante orchestres, comprenant les orchestres symphonique et philharmonique de Londres.</w:t>
      </w:r>
    </w:p>
    <w:p>
      <w:pPr>
        <w:pStyle w:val="Normal"/>
        <w:rPr>
          <w:sz w:val="20"/>
          <w:szCs w:val="20"/>
        </w:rPr>
      </w:pPr>
      <w:r>
        <w:rPr>
          <w:sz w:val="20"/>
          <w:szCs w:val="20"/>
        </w:rPr>
      </w:r>
    </w:p>
    <w:p>
      <w:pPr>
        <w:pStyle w:val="Normal"/>
        <w:rPr/>
      </w:pPr>
      <w:r>
        <w:rPr>
          <w:sz w:val="20"/>
          <w:szCs w:val="20"/>
        </w:rPr>
        <w:t xml:space="preserve">Bibliographie : texte des livrets de disque et </w:t>
      </w:r>
      <w:r>
        <w:rPr>
          <w:i/>
          <w:sz w:val="20"/>
          <w:szCs w:val="20"/>
        </w:rPr>
        <w:t>Dictionnaire du jazz</w:t>
      </w:r>
      <w:r>
        <w:rPr>
          <w:sz w:val="20"/>
          <w:szCs w:val="20"/>
        </w:rPr>
        <w:t xml:space="preserve"> (éditions Robert Laffont).</w:t>
      </w:r>
    </w:p>
    <w:sectPr>
      <w:type w:val="nextPage"/>
      <w:pgSz w:w="12240" w:h="15840"/>
      <w:pgMar w:left="794" w:right="794" w:gutter="0" w:header="0" w:top="624" w:footer="0" w:bottom="62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6T23:14:00Z</dcterms:created>
  <dc:creator> </dc:creator>
  <dc:description/>
  <cp:keywords/>
  <dc:language>en-US</dc:language>
  <cp:lastModifiedBy> </cp:lastModifiedBy>
  <dcterms:modified xsi:type="dcterms:W3CDTF">2008-03-30T17:40:00Z</dcterms:modified>
  <cp:revision>22</cp:revision>
  <dc:subject/>
  <dc:title>Liste d’écoute – Clarinette</dc:title>
</cp:coreProperties>
</file>